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温县人民检察院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党风廉政建设联席会议制度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条 为进一步推进检察机关党风廉政建设和自身反腐败工作，提高检察机关自身监督能力和执法公信力，明确院领导班子、领导干部在党风廉政建设中的责任，保证检察机关依法履行法律监督职能，严格、公正、文明、廉洁执法，根据《检察机关党风廉政建设责任制实施办法》，和省院、市院有关要求，建立本制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二条 党风廉政建设联席会议（以下简称“联席会议”）由本院纪检组长担任召集人，本院政治处、办公室、监察科负责人及本院廉政监督员为成员。联席会议根据工作需要，可以吸收本院其他部门负责人列席会议。联席会议设办公室，办公室设在监察科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第三条 联席会议每季召开一次例会，也可根据党风廉政建设工作阶段性任务和有关部门工作特点、工作需要临时召集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四条 党风廉政建设联席会议承担以下职责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贯彻落实党风廉政建设责任制领导小组有关党风廉政建设的决议、决定和工作部署，就相关问题提出具体意见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抓好检察机关惩治和预防腐败体系建设实施办法的贯彻落实工作，听取、研究和分析本院党风廉政建设工作情况，并向党风廉政建设责任制领导小组提出加强和改进工作的意见建议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按照县委和上级人民检察院的部署，提出本院机关党风廉政建设工作任务的分解意见建议，督促相关部门抓好落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结合实际和年度检察工作安排，提出贯彻落实高检院《检察机关党风廉政建设责任制实施办法》的方案和具体要求，监督和督促相关部门抓好党风廉政建设各项工作任务的完成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协调有关检察人员违纪违法案件的查处工作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贯彻执行党风廉政建设责任制领导小组部署的其他事项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五条 参加和列席联席会议各部门的主要任务是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了解本院党风廉政建设工作部署，参与纪检监察部门组织的各项重要活动，对纪检监察工作提出意见和建议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按照本院制定的《党风廉政建设责任目标及分解》、《贯彻落实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建立健全惩治和预防腐败体系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工作规划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实施方案》的要求，认真落实本部门在惩治和预防腐败体系建设中的工作任务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参与研究制订党风廉政建设的制度和工作规范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（四）参加对党风廉政建设责任制落实情况的检查和考核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六条 其他要求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根据会议要求，搞好会前调查研究，作好准备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准时参加联席会议，保证出勤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遵守会议纪律，保守会议秘密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在履行职责中要各司其职，搞好与其他部门的协调配合发挥整体合力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做好会议记录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七条 本制度由院纪检监察科解释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26T08:13:28Z</dcterms:modified>
  <cp:revision>0</cp:revision>
  <dc:subject/>
  <dc:title>温县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