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温县人民检察院着装管理暂行规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第一条  为了加强检察队伍正规化建设，规范检察人员和司法警察的着装行为，树立检察干警良好形象，根据《人民检察院服装管理规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、《公安机关人民警察着装管理规定》等有关法律法规，制定本规定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第二条  检察机关实行统一着装。是维护国家的法制尊严，依法行使检察权的需要。检察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服是检察人员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司法警察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依法履行法律职责时统一穿着的制式服装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第三条 检察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服主要用于检察人员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司法警察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履行职责需要证明其身份时穿着，穿着检察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法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服应当遵守本规定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第四条  检察人员在下列工作中，应当按高检院统一规定的服装、服饰搭配成套穿着检察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括衬衣、领带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并佩戴检察徽标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出席法庭支持公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进行刑事案件现场勘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进行刑罚执行监督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接待来访群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接受新闻媒体采访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六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参加大型会议，升国旗仪式和其他需要着装的公务场合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五条 检察徽标分为胸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大徽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和领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小徽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佩戴的规定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出席法庭必须佩戴胸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他场合因工作需要也可佩戴胸徽。胸徽佩戴的服装为夏服、春秋服、冬服和大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领徽是专门为春秋服和冬服佩戴的检察标志，用于出席法庭支持公诉以外的其他执行公务场合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胸徽和领徽不得同时佩戴，也不得在其他服装上佩戴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徽标佩戴的位置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胸徽应佩戴在服装的左胸前上方位置，领徽应佩戴在春秋服或冬服的大驳头装饰扣眼处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检察人员穿着检察服要做到服装整齐洁净，举止端庄得体，并遵守下列规定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挽袖子、卷裤腿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染彩发、化浓妆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男同志不得留长发、剃光头、蓄胡须，女同志不得戴耳环，佩项链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在公共场所酗酒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非因公务，不得进入营业性娱乐场所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六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佩带胸徽、领徽以外的徽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检察人员在下列情况时，不得穿着佩戴检察徽标的检察服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执行案件侦查任务不宜着装的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非因公外出的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因涉嫌违法违纪停职审查的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其他不宜或不需要着装的情形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检察人员应妥善使用和保养检察服，检察徽标和领带，不得自行变卖、出租、抵押、伪造、变造或擅自拆改，不得赠送、转借给非检察人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九条 司法警察在下列工作中应当按规定统一着制式警服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 保护由人民检察院直接受理的犯罪案件的现场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二）执行传唤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三）参与搜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四）执行拘传和协助执行其他强制措施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五）提解、押送、看管犯罪嫌疑人或者被告人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六）送达法律文书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七）其他应当着装的公务场合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司法警察有下列情形之一，不得着装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 执行检查、警卫等特殊任务或者从事秘密工作不宜着装的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工作时间非因公外出的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女法警怀孕后体型发生显著变化的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因涉嫌违法违纪被停止执行职务、接受审查或者 禁闭的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其他不宜或者不需要着装的情形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司法警察着装时，应当按照规定缀钉、佩带警衔标志、警号、胸徽、帽徽、领花、臂章等，警号佩带于外衣左胸处，胸徽佩带于外衣右胸处，臂章佩带于外衣左臂处。不得佩带其他与司法警察身份或者执行公务无关的标志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二条  司法警察着装时，应当严格遵守下列规定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警服与便服混穿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歪戴警帽，不得披衣、敞怀、挽袖、卷裤腿。常服内着毛衣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或者衬衣内着内衣时，毛衣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内衣不得外露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在外露的腰带上系挂钥匙或者饰物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赤脚穿鞋或者赤足。男法警鞋跟不得高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厘米，女法警鞋跟不得高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五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不得系扎围巾，不得染指甲、留长指甲，不得染彩发、化浓妆、戴首饰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六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男法警不得留长发、大鬃角、卷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自然卷除外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剃光头或者蓄胡须，女法警发辫不得过肩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除工作需要或者眼部有严重伤疾外，不得戴有色眼镜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司法警察着装时，应举止文明，不得边走边吃东西、扇扇子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不得背手、袖手、插兜、搭肩、挽臂、揽腰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不得嬉戏打闹，高声喧哗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不得席地倒卧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四条  司法警察着装时，不得在公共场所以及其他禁止吸烟的场所吸烟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除参加重大礼仪性活动需要外，不得在公共场所饮酒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非因工作需要，不得进入营业性娱乐场所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司法警察着装时，应当随身携带高检院统一制发的专用身份证件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司法警察应当爱护和妥善保管警服、警衔标志，胸徽、领花、臂章等，不得变卖、出租，抵押、伪造、造或者擅自拆改，不得赠送、转借给非法警人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对违反本规定的检察人员、司法警察，由院纪检监察部门进行纠察和处理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情节轻微的，可以当场进行批评教育和纠正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情节严重、影响恶劣的，或者拒绝、阻碍督察人员执行现场督察工作任务的，应当向其所在部门开具《检风检  纪督察通知书》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违规者所在部门收到《检风检纪督察通知书》后，应当对违规者进行批评教育并责令其写出书面检查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对再次违规者，应当在本院范围内予以通报，并取消当年参与评功授奖资格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对屡教不改或造成严重后果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应当在年度工作考核时评定为不称职档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视情节给予纪律处分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本规定由院监察科负责组织实施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7-06-26T08:20:18Z</dcterms:modified>
  <cp:revision>0</cp:revision>
  <dc:subject/>
  <dc:title>温县人民检察院着装管理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